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, ПО ПРОДАЖЕ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от 01.06.2023 № 2806 «О проведении открытого аукциона в электронной форме по продаже земельных участков в с/т «Олимп», с/т «Родничок», с/т «Колос», на территории Рубин», от 02.06.2023 № 2844 «О проведении открытого аукциона в электронной форме на право заключения договоров аренды земельных участков, расположенных в кварталах ЗПУ-6, ЗПУ3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1 июля 2023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/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1-6: </w:t>
      </w:r>
      <w:r>
        <w:rPr>
          <w:sz w:val="24"/>
          <w:szCs w:val="24"/>
        </w:rPr>
        <w:t>право заключения договоров аренды земельных участков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1134"/>
        <w:gridCol w:w="2689"/>
        <w:gridCol w:w="1558"/>
        <w:gridCol w:w="14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00000:10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3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6813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362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00000:10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1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37426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5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6748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00000:1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596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7192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8:01:000000:10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8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26305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6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526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30005: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94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59758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7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195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30005: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6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71105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422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6, ЗПУ-3. Земельные участки располож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 кадастровым номером 28:01:000000:10714 в 80 м к северо-западу от здания по адресу: ул. ул. Энергетическая, 17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 кадастровым номером 28:01:000000:10713 в 108,65 м к северо-западу от здания по адресу: ул. ул. Энергетическая, 1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 кадастровым номером 28:01:000000:10712 в 160,38 м к северу от здания по адресу: ул. ул. Энергетическая, 1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 кадастровым номером 28:01:000000:10711 в 230,21 м к северу от здания по адресу: ул. ул. Энергетическая, 1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 кадастровым номером 28:01:030005:235 в 214,57 м к северу от здания по адресу: ул. ул. Энергетическая, 1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 кадастровым номером 28:01:030005:232 в 138,39 м к северу от здания по адресу: ул. ул. Энергетическая, 1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к земельным участкам обеспечен с земельного участка с кадастровым номером 28:01:030005:231, с видом разрешенного использования – общее пользование территории (дорог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 земельным участкам: 28:01:000000:10712, 28:01:000000:10711, 28:01:030005:235, 28:01:030005:232 – 88 (восемьдесят восемь) месяцев;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- по земельным участкам:  28:01:000000:10714, 28:01:000000:10713 – 66 (шестьдесят шесть) месяцев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город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ограничения содержатся в приложении к вышеуказанному приказу)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земельные участки 28:01:000000:10711, 28:01:000000:10712,</w:t>
      </w:r>
      <w:r>
        <w:rPr>
          <w:color w:val="000000"/>
          <w:sz w:val="24"/>
          <w:szCs w:val="24"/>
        </w:rPr>
        <w:t xml:space="preserve"> 28:01:030005:235, 28:01:030005:232</w:t>
      </w:r>
      <w:r>
        <w:rPr>
          <w:sz w:val="24"/>
          <w:szCs w:val="24"/>
        </w:rPr>
        <w:t xml:space="preserve">  – в подзоне 5 участок 5А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28:01:000000:10713 – в подзоне 5 участок 5А, в подзоне 3 общий контур, в подзоне 3 сектора 28,29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28:01:000000:10714 – в подзоне 5 участок 5А, в подзоне 3 общий контур, в подзоне 3 сектор 29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нормативной санитарно-защитной зоны (ограничения указаны в статье 26.5 Правил). На основании пункта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 Земельные участки частично входят в границы зоны с особыми условиями использования территории 28.01.2.33 «Охранная зона объекта по производству электрической энергии Благовещенской ТЭЦ». В соответствии с п.8 Постановления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, в охранных зонах запрещается складировать любые материалы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частично в охранной зоне объекта по производству электрической энергии Благовещенской ТЭЦ (земельные участки с кадастровыми номерами 28:01:000000:10714, 28:01:000000:10713, 28:01:000000:10712, 28:01:000000:10711). Ограничения использования объектов недвижимости в границах зоны с особыми условиями использования установлены постановлением Правительства РФ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санитарного разрыва, отображенного от железной дороги (за исключением участка с кадастровым номером 28:01:030005:235). Ограничения указаны в ст. 26.8 Правил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Необходимо вызвать представителя СП «Амурские тепловые сети» «Район тепловых сетей г. Благовещенска» на место производства земляных работ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 Земельные участки покрыты травянистой и древесно-кустарниковой растительностью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  составляет: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5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дастровый номе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мер компенсационной стоимости </w:t>
            </w:r>
          </w:p>
          <w:p>
            <w:pPr>
              <w:pStyle w:val="Normal"/>
              <w:widowControl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00000:107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011 824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00000:107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 709 392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00000:107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390 79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00000:107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303 297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30005:2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8 998,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30005:2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3 436,38</w:t>
            </w:r>
          </w:p>
        </w:tc>
      </w:tr>
    </w:tbl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в соответствии с п. 3.2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ые отступы от границ земельного участка до стен зданий, строений, сооружений – не менее 3 м. Исключения установлены п. 3.1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инимальные отступы от красных линий улиц до зданий, строений, сооружений – допускается без отступа от красной линии, в соответствии с п. 3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8. Минимальная доля (%) озеленённой территории земельного участка – 15 %, в соответствии с п. 3.4 статьи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0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60%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ый коэффициент плотности застройки – 1,8.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96"/>
        <w:gridCol w:w="1658"/>
        <w:gridCol w:w="2225"/>
        <w:gridCol w:w="310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о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земельного участ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земельного участка, кв.м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ксимальная площадь застройки (включая площадь застройки под вспомогательными строениями)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ксимальная площадь объекта капитального строительств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включая площадь вспомогательных строений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00000:107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3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361,6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84,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00000:107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829,6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88,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8:01:000000:107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607,2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821,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00000:107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8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29,8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89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30005:2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94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66,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699,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30005:2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80</w:t>
            </w:r>
          </w:p>
        </w:tc>
      </w:tr>
    </w:tbl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1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7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31: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Олимп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; 4 (сектор 27); 5 (участок 5А), 6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 участке имеется полуразрушенный садовый д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7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–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–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–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–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–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5407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62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0 815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8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68:12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Родничо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III пояса зоны санитарной охраны источников питьевого водоснабжения (ограничения указаны в ст. 26.2 Правил). Собственник обязан соблюдать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 3.1 ст. 26.2 Прави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8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03,8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242,2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5235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471,00 ру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9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1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Колос». Доступ к участку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9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30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70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5132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3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0265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0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77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Рубин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 На участке расположены железобетонные бло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10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71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39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8625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87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251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1 июн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7 июля 2023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9 июля 202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9 июля 2023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Начало аукциона: 21.07.2023 в 09:00 (по местному времен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6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7-10 – 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(в размере 1% начальной цены предмета аукциона, но не более 5 000,00 руб.)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6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7-10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/>
      </w:pPr>
      <w:r>
        <w:rPr/>
        <w:t>«С О Г Л А С О В А Н О»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аместитель председателя                                                          И.В. Плотни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  <w:t>Начальник юридического отдела                                               Л.А. Какор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  <w:t xml:space="preserve">Начальник отдела аренды 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>
          <w:szCs w:val="28"/>
        </w:rPr>
        <w:t xml:space="preserve">управления муниципальным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  <w:t>земельными участками                                                                Н.В. Валь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3-06-16T11:35:00Z</cp:lastPrinted>
  <dcterms:modified xsi:type="dcterms:W3CDTF">2023-06-16T08:08:00Z</dcterms:modified>
  <cp:revision>28</cp:revision>
  <dc:subject/>
  <dc:title>Приложение 1</dc:title>
</cp:coreProperties>
</file>